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0103994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8084584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